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рок до Розділу ІІІ. Ти і цивільно-правові відносини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  <w:lang w:val="uk-UA"/>
        </w:rPr>
      </w:pPr>
      <w:r>
        <w:rPr>
          <w:b/>
          <w:sz w:val="28"/>
          <w:szCs w:val="28"/>
          <w:lang w:val="uk-UA"/>
        </w:rPr>
        <w:t>Тема. Спадкове право в Україн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формування в учнів поняття «спадщина», конкретизація знань щодо спадкового права; розвиток мислення шляхом аналізу ситуацій, вміння їх правильно оцінювати; виховання правової культури учнів.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п уроку: </w:t>
      </w:r>
      <w:r>
        <w:rPr>
          <w:sz w:val="28"/>
          <w:szCs w:val="28"/>
          <w:lang w:val="uk-UA"/>
        </w:rPr>
        <w:t>комбінований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>комп’ютер, проектор, роздатковий матеріал (витяги із Цивільного Кодексу, юридичні задачі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няття та терміни: </w:t>
      </w:r>
      <w:r>
        <w:rPr>
          <w:sz w:val="28"/>
          <w:szCs w:val="28"/>
          <w:lang w:val="uk-UA"/>
        </w:rPr>
        <w:t>«спадщина», «спадкування», «спадкоємці», «заповіт», «обов’язкова доля спадкування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методичні прийоми: </w:t>
      </w:r>
      <w:r>
        <w:rPr>
          <w:sz w:val="28"/>
          <w:szCs w:val="28"/>
          <w:lang w:val="uk-UA"/>
        </w:rPr>
        <w:t>Індивідуальна робота, робота в групах, робота з документо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ий момент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ІІ. Актуалізація опорних знань і вмінь учні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лайд  №2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есід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Що таке власність? Назвіть форми власності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йте визначення понять: «юридична особа», «фізична особа», «правочин», «дієздатність», «правоздатність»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и вже дізналися про заповіт на минулому уроці? (заповіт – односторонній правочин)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Мотивація навчальноі діяльності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житті кожної людини виникають такі ситуації, коли необхідно передати свої права чи обов’язки рідним, іншим фізичним та юридичним особам. Чи доводилося вам, чи вашим близьким стикатися з вирішенням майнових питань після смерті людини? Як вони вирішуються?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аких випадках обов’язково діють норми спадкового права. Поняття спадкового права та прядок спадкування ми сьогодні і будемо вивчати. Наприкінці уроку ви маєте відповісти на питанн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можна виділити особливості спадкування? (запис. на дошці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Вивчення нового матеріал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оняття та порядок спадкування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ин латинський вислів, що стосується нашої теми, звучить так: Віддай твоє, поки воно твоє, після смерті воно не є твоє. </w:t>
      </w:r>
      <w:r>
        <w:rPr>
          <w:b/>
          <w:i/>
          <w:sz w:val="28"/>
          <w:szCs w:val="28"/>
          <w:lang w:val="uk-UA"/>
        </w:rPr>
        <w:t>(слайд № 4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есід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ро що говориться у цих словах? (майно, власність, матеріальне, нематеріальне)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падковому праві – права та обов’язки померлої людини, які залишаються після її смерті називаються </w:t>
      </w:r>
      <w:r>
        <w:rPr>
          <w:b/>
          <w:i/>
          <w:sz w:val="28"/>
          <w:szCs w:val="28"/>
          <w:lang w:val="uk-UA"/>
        </w:rPr>
        <w:t>спадщиною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i/>
          <w:sz w:val="28"/>
          <w:szCs w:val="28"/>
          <w:lang w:val="uk-UA"/>
        </w:rPr>
        <w:t>(слайд №5)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  <w:lang w:val="uk-UA"/>
        </w:rPr>
        <w:t>1. Як би ви назвали перехід спадщини від фізичної особи, яка померла (спадкодавця), до інших осіб(спадкоємців)?</w:t>
      </w:r>
      <w:r>
        <w:rPr>
          <w:b/>
          <w:i/>
          <w:sz w:val="28"/>
          <w:szCs w:val="28"/>
          <w:lang w:val="uk-UA"/>
        </w:rPr>
        <w:t>(слайд  №5)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бота вгрупах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Ви отримаєте по два набори документів. Потрібно визначити, чи мають громадяни право на спадкування при наявності цих документів. (роздаються документи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рмами цивільного права всановлюються дві </w:t>
      </w:r>
      <w:r>
        <w:rPr>
          <w:sz w:val="28"/>
          <w:szCs w:val="28"/>
          <w:u w:val="single"/>
          <w:lang w:val="uk-UA"/>
        </w:rPr>
        <w:t>підстави спадкува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законом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заповіту немає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іт визнано недійсни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адкоємці, призначені в заповіті, померли до відкриття спадщини або відмовилися прийняти її (уцьому разі право прийняття належної їм частки спадщини переходить до їх спадкоємців – </w:t>
      </w:r>
      <w:r>
        <w:rPr>
          <w:sz w:val="28"/>
          <w:szCs w:val="28"/>
          <w:u w:val="single"/>
          <w:lang w:val="uk-UA"/>
        </w:rPr>
        <w:t>спадкова трансмісія</w:t>
      </w:r>
      <w:r>
        <w:rPr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заповітом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u w:val="single"/>
          <w:lang w:val="uk-UA"/>
        </w:rPr>
        <w:t>заповіт</w:t>
      </w:r>
      <w:r>
        <w:rPr>
          <w:sz w:val="28"/>
          <w:szCs w:val="28"/>
          <w:lang w:val="uk-UA"/>
        </w:rPr>
        <w:t xml:space="preserve"> – особисте розпорядження фізичної особи на випадок своєї смерті) </w:t>
      </w:r>
      <w:r>
        <w:rPr>
          <w:b/>
          <w:i/>
          <w:sz w:val="28"/>
          <w:szCs w:val="28"/>
          <w:lang w:val="uk-UA"/>
        </w:rPr>
        <w:t>(слайд №6 )</w:t>
      </w:r>
      <w:r>
        <w:rPr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567" w:firstLine="567"/>
        <w:jc w:val="both"/>
        <w:rPr/>
      </w:pPr>
      <w:r>
        <w:rPr>
          <w:sz w:val="28"/>
          <w:szCs w:val="28"/>
          <w:lang w:val="uk-UA"/>
        </w:rPr>
        <w:t xml:space="preserve">Кожен повністю дієздатний громадянин може особисто розпоряджатися своїм майном на випадок смерті. Потрібно знати </w:t>
      </w:r>
      <w:r>
        <w:rPr>
          <w:sz w:val="28"/>
          <w:szCs w:val="28"/>
          <w:u w:val="single"/>
          <w:lang w:val="uk-UA"/>
        </w:rPr>
        <w:t>норми, які стосуються порядку складання заповіту,</w:t>
      </w:r>
      <w:r>
        <w:rPr>
          <w:sz w:val="28"/>
          <w:szCs w:val="28"/>
          <w:lang w:val="uk-UA"/>
        </w:rPr>
        <w:t xml:space="preserve"> і яких потрібно дотримуватись, щоб заповіт був дійсним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ючно письмова форма, із зазначенням місця і часу складання заповіту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ий підпис заповідач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обхідність посвідчення нотаріусом (або іншою посадовою, службовою особою) </w:t>
      </w:r>
      <w:r>
        <w:rPr>
          <w:b/>
          <w:i/>
          <w:sz w:val="28"/>
          <w:szCs w:val="28"/>
          <w:lang w:val="uk-UA"/>
        </w:rPr>
        <w:t>(слайд №7 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ж робити, коли заповіт неможливо посвідчити нотаріально (якщо особа-заповідач перебуває у місці, яке унеможливлює доступ до нотаріальної контори чи заповіт потрібно скласти терміново)? В таких ситуаціях дійсним буде вважатися заповіт, посвідчений іншою посадовою, службовою особою. Наприклад: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(слайд  №8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, де перебуває заповіда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Особа, яка посвідчує запові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ціонарний заклад охорони здоров’я (госпіталь, лікарня тощ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спіталю, головний лікар, заступник головного лікаря з медичної частини, черговий лік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ок для осіб похилого віку та інваліді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будинку, головний лік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ське, річкове судно, що ходить під прапором Украї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 суд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укова або інша експедиці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експедиції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дислокації військової частини, де немає нотаріуса чи органу, що вчиняє нотаріальні дії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 військової частин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озбавлення волі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місця позбавлення вол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ідчий ізоля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ідчого ізолятора</w:t>
            </w:r>
          </w:p>
        </w:tc>
      </w:tr>
    </w:tbl>
    <w:p>
      <w:pPr>
        <w:pStyle w:val="Normal"/>
        <w:spacing w:lineRule="auto" w:line="360"/>
        <w:ind w:left="567"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Існують різні </w:t>
      </w:r>
      <w:r>
        <w:rPr>
          <w:sz w:val="28"/>
          <w:szCs w:val="28"/>
          <w:u w:val="single"/>
          <w:lang w:val="uk-UA"/>
        </w:rPr>
        <w:t>види заповітів: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іт за умовою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іт подружжя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ний заповіт. </w:t>
      </w:r>
      <w:r>
        <w:rPr>
          <w:b/>
          <w:i/>
          <w:sz w:val="28"/>
          <w:szCs w:val="28"/>
          <w:lang w:val="uk-UA"/>
        </w:rPr>
        <w:t>(слайд №9 )</w:t>
      </w:r>
    </w:p>
    <w:p>
      <w:pPr>
        <w:pStyle w:val="Normal"/>
        <w:spacing w:lineRule="auto" w:line="360"/>
        <w:ind w:left="1287" w:hanging="0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Черги спадкування за законом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  <w:lang w:val="uk-UA"/>
        </w:rPr>
        <w:t>Робота з документом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юйте текст ст. 1261 – 1265 Цивільного Кодексу України та визначте передбачені ним черги спадкування. (готується роздатковий матеріал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бота в групах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поділяються на три групи. Результати оформляються у вигляді таблиці – кожна група заповнює одну колонку. (на дошці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га спадкоємців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адкоємц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черг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а черг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етя черга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та черг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а черг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Обов’язкова доля спадщин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  <w:lang w:val="uk-UA"/>
        </w:rPr>
        <w:t xml:space="preserve">Обов’язкова доля спадщини – </w:t>
      </w:r>
      <w:r>
        <w:rPr>
          <w:sz w:val="28"/>
          <w:szCs w:val="28"/>
          <w:lang w:val="uk-UA"/>
        </w:rPr>
        <w:t>це частина спадщини, на яку особа має право незалежно від змісту заповіт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ь учня («Обов’язкова доля спадщини»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За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має право на обов’язкову частку у спадщині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 спадкадавця (малолітні, неповнолітні, повноліні непрацездатні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рацездатна вдова (вдівець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працездатні батьки </w:t>
      </w:r>
      <w:r>
        <w:rPr>
          <w:b/>
          <w:i/>
          <w:sz w:val="28"/>
          <w:szCs w:val="28"/>
          <w:lang w:val="uk-UA"/>
        </w:rPr>
        <w:t>(слайд  №10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чого в законодавстві існує поняття обов’язкової долі спадщини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Умови і порядок спадкуванн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Робота з документом. Робота в парах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юйте текст ст. 1222 – 1223 Кодексу України та визначте хто має право на спадкування; ст. 1224 – кого усувають від права на спадкуванн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дають відповідь на дане завданн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Закріплення вивченого матеріалу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можна виділити особливості спадкування?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ліц –опитування (використання інтерактивної дошки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(слайди №№11-18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. Домашнє завданн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Опрацювати параграф підручни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43:00Z</dcterms:created>
  <dc:creator>22</dc:creator>
  <dc:description/>
  <cp:keywords/>
  <dc:language>en-US</dc:language>
  <cp:lastModifiedBy>Лілія</cp:lastModifiedBy>
  <dcterms:modified xsi:type="dcterms:W3CDTF">2012-02-07T18:45:00Z</dcterms:modified>
  <cp:revision>29</cp:revision>
  <dc:subject/>
  <dc:title/>
</cp:coreProperties>
</file>