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SON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IC: Professions on TV. Defining and non-defining relative clau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IMS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revise the words and words combinations to the topic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develop guessing skill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EQUIPMENT: interactive blackboard, computer, individual card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INTRODUCTIO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eeting: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: Good morning, TV users!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P: Good morning, teacher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oduction of topic of the lesson and aim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Today we continue talking about television, and you’ll get to know about the essential and additional information about the noun. Besides, we’ll practice social expression-some of the most common utterances and answers to them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 on homework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Warming-up: Game: ”The gate”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wo pupils are standing in front of class holding hands up like a “gate”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other pupils come to the “gate” and make a sentence about their favourite  TV programme.If they have a mistake another pupil will correct it. At last everybody is allowed to take part at the “Grammar show”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MAIN PART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Let’s divide essential and additional information about people in television and TV programmes.</w:t>
      </w:r>
    </w:p>
    <w:p>
      <w:pPr>
        <w:pStyle w:val="Normal"/>
        <w:ind w:left="-18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ouncer</w:t>
      </w:r>
    </w:p>
    <w:p>
      <w:pPr>
        <w:pStyle w:val="Normal"/>
        <w:ind w:left="-18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s reader</w:t>
      </w:r>
    </w:p>
    <w:p>
      <w:pPr>
        <w:pStyle w:val="Normal"/>
        <w:ind w:left="-18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cherman</w:t>
      </w:r>
    </w:p>
    <w:p>
      <w:pPr>
        <w:pStyle w:val="Normal"/>
        <w:ind w:left="-18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entator</w:t>
        <w:tab/>
      </w:r>
    </w:p>
    <w:p>
      <w:pPr>
        <w:pStyle w:val="Normal"/>
        <w:ind w:left="-18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z master</w:t>
      </w:r>
    </w:p>
    <w:p>
      <w:pPr>
        <w:pStyle w:val="Normal"/>
        <w:ind w:left="-18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ducer</w:t>
      </w:r>
    </w:p>
    <w:p>
      <w:pPr>
        <w:pStyle w:val="Normal"/>
        <w:ind w:left="-18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ndman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Introduction of a new material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 me introduce you a great sigh: comma!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at these sentences and compare them:</w:t>
      </w:r>
    </w:p>
    <w:p>
      <w:pPr>
        <w:pStyle w:val="Normal"/>
        <w:ind w:left="-18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An announcer who works at another TV programme was late that day</w:t>
      </w:r>
    </w:p>
    <w:p>
      <w:pPr>
        <w:pStyle w:val="Normal"/>
        <w:ind w:left="-18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n announcer, who works at another TV programme, was late that day.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360"/>
        <w:rPr/>
      </w:pPr>
      <w:r>
        <w:rPr>
          <w:sz w:val="28"/>
          <w:szCs w:val="28"/>
          <w:lang w:val="en-US"/>
        </w:rPr>
        <w:t>At the first example the speaker may tell about one of several announcer and needs to tell the listener  which one he is talking about.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second example the speaker tells about               one announcer and is givingthe listener the additional information about him.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 can divide essential and additional information. Let’s make the same sentences with new words:(HO2)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news read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roduc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mentator at the TV chann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wh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who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whi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wher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s a pleasant voic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ughter I kn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ves a special repo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had a broad cast</w:t>
            </w:r>
          </w:p>
        </w:tc>
      </w:tr>
    </w:tbl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Allocations of grammar skills: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 in the sentences with “who” or “which/that”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’s the shop …sells good sports clothes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the runner… came first in the race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’s the doctor… works in our local hospital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n is the girl… lives next door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 Cross is a charity organization… gives aid to countries around the world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eet Street,…was a center of British press, became a tourist attraction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nny likes Jim,…is an honest gu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 in the sentences with “whose” ,”where” or “when”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I like to visit places… nobody else goes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island… I go on holiday is a beautiful place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 spoke to the woman… daughter I know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Linda is the student… exam results were fantastic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That was the year… I started playing the guitar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This is the place… your parents met each other for the first ti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py and add commas to change these defining relative clauses to non-defining relative clauses.( Look at the board an remind where is it necessary to put comm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riend who has a red bicycle wants to sign up for the Tour de Fran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ity where more than a million people live never sleep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orilla which has ran away from the zoo is hiding somewhere in the fore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tie’s boss whose girlfriend has left him has bought Bettie a bouquet of flower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etas which are yellow and have black spots can run up to 120 km/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bine the three ideas to form one non-defining relative clause.( Pupils go to the interactive board and do it with their own hand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ple: Victor’s sister-does ballet- loves eating peanu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Victor’s sister, who does ballet, loves eating peanu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tatue-made of pure gold-  has been stolen.</w:t>
      </w:r>
    </w:p>
    <w:p>
      <w:pPr>
        <w:pStyle w:val="Normal"/>
        <w:numPr>
          <w:ilvl w:val="0"/>
          <w:numId w:val="3"/>
        </w:numPr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ttawa- capital of Canada-is very cold in winter.</w:t>
      </w:r>
    </w:p>
    <w:p>
      <w:pPr>
        <w:pStyle w:val="Normal"/>
        <w:numPr>
          <w:ilvl w:val="0"/>
          <w:numId w:val="3"/>
        </w:numPr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uncle’s farm- we go to every summer-is the best place on Earth.</w:t>
      </w:r>
    </w:p>
    <w:p>
      <w:pPr>
        <w:pStyle w:val="Normal"/>
        <w:numPr>
          <w:ilvl w:val="0"/>
          <w:numId w:val="3"/>
        </w:numPr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n-my brother –in- law- has his own successful business</w:t>
      </w:r>
    </w:p>
    <w:p>
      <w:pPr>
        <w:pStyle w:val="Normal"/>
        <w:numPr>
          <w:ilvl w:val="0"/>
          <w:numId w:val="3"/>
        </w:numPr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na- you liked her photos so much- is coming to visit us tonight</w:t>
      </w:r>
    </w:p>
    <w:p>
      <w:pPr>
        <w:pStyle w:val="Normal"/>
        <w:tabs>
          <w:tab w:val="clear" w:pos="708"/>
          <w:tab w:val="left" w:pos="540" w:leader="none"/>
        </w:tabs>
        <w:ind w:left="36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me “Find the pair”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met your frie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 were popular all over the worl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raffes are animal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plays the violi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omas Edison was the scientis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 goes from Venice to Corf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ve got some relative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nvented the electric ligh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esuvius is the volcan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 cooks food quickl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Beatles recorded song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ch come from Afric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 a ferr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were born in Turke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icrowave is a machi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ch destroyed the city of Pompeii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nclusion  is given on the board)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&gt; who, whose, that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ce&gt; where, that</w:t>
      </w:r>
    </w:p>
    <w:p>
      <w:pPr>
        <w:pStyle w:val="Normal"/>
        <w:ind w:left="-180" w:firstLine="360"/>
        <w:rPr/>
      </w:pPr>
      <w:r>
        <w:rPr>
          <w:sz w:val="28"/>
          <w:szCs w:val="28"/>
          <w:lang w:val="en-US"/>
        </w:rPr>
        <w:t>Things&gt; which, whose, that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CONCLUSION</w:t>
      </w:r>
    </w:p>
    <w:p>
      <w:pPr>
        <w:pStyle w:val="Normal"/>
        <w:ind w:left="-18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.Homework: ex.7,p.52  ex.8, p.52(written form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5.Summary: So, did you like our lesson? Ho can we use defining relative clause?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23:00Z</dcterms:created>
  <dc:creator>denissimo555</dc:creator>
  <dc:description/>
  <cp:keywords/>
  <dc:language>en-US</dc:language>
  <cp:lastModifiedBy>Customer</cp:lastModifiedBy>
  <cp:lastPrinted>2009-11-26T22:58:00Z</cp:lastPrinted>
  <dcterms:modified xsi:type="dcterms:W3CDTF">2009-11-26T21:06:00Z</dcterms:modified>
  <cp:revision>11</cp:revision>
  <dc:subject/>
  <dc:title>Lesson 2</dc:title>
</cp:coreProperties>
</file>