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 9-A                                                                              Date: 01.12.20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SON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OPIC: TV in our lif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IMS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expand pupils’ vocabula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o widen pupils knowledge to the topi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to involve pupils into reading, writing, communicative activities,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QUIPMENT: interactive board, computer, pictures, books, handou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INTRODUCTI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Greeting, introduction of the topic of the lesson</w:t>
      </w:r>
    </w:p>
    <w:p>
      <w:pPr>
        <w:pStyle w:val="Normal"/>
        <w:ind w:left="18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od morning! How are you getting on? Today we continue to speak about the mass media and I want you to help me to determine the topic of today’s lesson. Think a little and tell me what things help us to be well-informed?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511040</wp:posOffset>
                </wp:positionV>
                <wp:extent cx="114236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imated carto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55.2pt;width:89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imated carto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P.1: Newspapers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2: Radio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102100</wp:posOffset>
                </wp:positionV>
                <wp:extent cx="125666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e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23pt;width:98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e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P.3: magazines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4: Television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you are right. They gives us information every day, but today we’ll speak about only radio and television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 By the end of the lesson you are to get a great deal of  new information about the television and levels of its popularity. Let’s begin with warming-up!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arming-up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I know teens all over the world like watching films. Look at the interactive blackboard and remember the film genr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13716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ap ope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0.2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ap oper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12573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ril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.65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ril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16002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35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456565</wp:posOffset>
                </wp:positionV>
                <wp:extent cx="1371600" cy="68643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cumenta-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35.95pt;width:107.95pt;height:5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cumenta-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</wp:posOffset>
                </wp:positionH>
                <wp:positionV relativeFrom="paragraph">
                  <wp:posOffset>-175895</wp:posOffset>
                </wp:positionV>
                <wp:extent cx="125349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3pt;margin-top:-13.85pt;width:98.6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678815</wp:posOffset>
                </wp:positionV>
                <wp:extent cx="12573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rror fil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53.45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rror fil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see the frames from different films at the interactive blackboard. Your task is to define the genres of these film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favourite film gen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ilm genre is the most popular in your form? 9answer these questions using the microphon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MAIN PART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Check on Homework Ex. 5 p.51, ex. 7 p. 5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Read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-reading activity: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roduction of new words: 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the words and their explanations are given on the blackboard)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channel</w:t>
      </w:r>
      <w:r>
        <w:rPr>
          <w:sz w:val="28"/>
          <w:szCs w:val="28"/>
          <w:lang w:val="en-US"/>
        </w:rPr>
        <w:t xml:space="preserve"> -.a television station and all the programmes broadcast by it: We watched the news on Channel 4.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u w:val="single"/>
          <w:lang w:val="en-US"/>
        </w:rPr>
        <w:t>a commercial</w:t>
      </w:r>
      <w:r>
        <w:rPr>
          <w:sz w:val="28"/>
          <w:szCs w:val="28"/>
          <w:lang w:val="en-US"/>
        </w:rPr>
        <w:t>- an advertisement on television or radio: soap powder commercial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u w:val="single"/>
          <w:lang w:val="en-US"/>
        </w:rPr>
        <w:t>a summary</w:t>
      </w:r>
      <w:r>
        <w:rPr>
          <w:sz w:val="28"/>
          <w:szCs w:val="28"/>
          <w:lang w:val="en-US"/>
        </w:rPr>
        <w:t>- a short statement that gives the main information about something, without giving all the details: Please write a one – page summary of this report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 xml:space="preserve">brief </w:t>
      </w:r>
      <w:r>
        <w:rPr>
          <w:sz w:val="28"/>
          <w:szCs w:val="28"/>
          <w:lang w:val="en-US"/>
        </w:rPr>
        <w:t>– continuing for a short time: a brief visit; to give someone all the necessary information about a situation , so that  they are prepared for it: The president has been fully briefed on the current situation in Haiti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public</w:t>
      </w:r>
      <w:r>
        <w:rPr>
          <w:sz w:val="28"/>
          <w:szCs w:val="28"/>
          <w:lang w:val="en-US"/>
        </w:rPr>
        <w:t>- connected with all the ordinary people I a country, who are not members of the government: The law was changed as a result of public pressure.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u w:val="single"/>
          <w:lang w:val="en-US"/>
        </w:rPr>
        <w:t>to attract</w:t>
      </w:r>
      <w:r>
        <w:rPr>
          <w:sz w:val="28"/>
          <w:szCs w:val="28"/>
          <w:lang w:val="en-US"/>
        </w:rPr>
        <w:t>, - to make someone interested in something, or make them want to take part in something:: What attracted me most to the job was 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 chance to travel. The story has attracted a lot of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nterest in media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to enrich</w:t>
      </w:r>
      <w:r>
        <w:rPr>
          <w:sz w:val="28"/>
          <w:szCs w:val="28"/>
          <w:lang w:val="en-US"/>
        </w:rPr>
        <w:t>- to improve the quality of something, especially by adding things to it: Education can enrich your life.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u w:val="single"/>
          <w:lang w:val="en-US"/>
        </w:rPr>
        <w:t>to focus on</w:t>
      </w:r>
      <w:r>
        <w:rPr>
          <w:sz w:val="28"/>
          <w:szCs w:val="28"/>
          <w:lang w:val="en-US"/>
        </w:rPr>
        <w:t xml:space="preserve"> – special attention that is given to one particular subject or situation: Grammar based teaching, with its focus on accuracy rather than fluency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to include</w:t>
      </w:r>
      <w:r>
        <w:rPr>
          <w:sz w:val="28"/>
          <w:szCs w:val="28"/>
          <w:lang w:val="en-US"/>
        </w:rPr>
        <w:t xml:space="preserve">-1. if a group or a set includes something or someone, it has that thing or person as one of its parts: Our tour party included several retired couples.2.- to make someone or something part 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 large group or set: The team is looking strong, especially now when they have included Roscoe.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u w:val="single"/>
          <w:lang w:val="en-US"/>
        </w:rPr>
        <w:t>to spread</w:t>
      </w:r>
      <w:r>
        <w:rPr>
          <w:sz w:val="28"/>
          <w:szCs w:val="28"/>
          <w:lang w:val="en-US"/>
        </w:rPr>
        <w:t>- to  become known about or used by people more and more: News of the explosion spread swiftly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ember: spread-spread-spread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except smb/smth</w:t>
      </w:r>
      <w:r>
        <w:rPr>
          <w:sz w:val="28"/>
          <w:szCs w:val="28"/>
          <w:lang w:val="en-US"/>
        </w:rPr>
        <w:t xml:space="preserve">- used to introduce the only thing or person in a group about which a statement is not true: Everyone except Adam went to the concert. You </w:t>
      </w:r>
      <w:r>
        <w:rPr>
          <w:sz w:val="28"/>
          <w:szCs w:val="28"/>
        </w:rPr>
        <w:t>са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have any of the cakes except this one.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u w:val="single"/>
          <w:lang w:val="en-US"/>
        </w:rPr>
        <w:t>in order to</w:t>
      </w:r>
      <w:r>
        <w:rPr>
          <w:sz w:val="28"/>
          <w:szCs w:val="28"/>
          <w:lang w:val="en-US"/>
        </w:rPr>
        <w:t>- for the purpose of doing something: In order to understand how the human body works, you need to have some knowledge of chemistry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-reading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in the text the new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.1, p.53-5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ter-reading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te the sentences ex.2,p.5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Writing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at the blackboard, here we’ve got a table. It includes the information about the most common programmes on British T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, what are the most popular programm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m are less famous?</w:t>
      </w:r>
    </w:p>
    <w:p>
      <w:pPr>
        <w:pStyle w:val="Normal"/>
        <w:rPr/>
      </w:pPr>
      <w:r>
        <w:rPr>
          <w:sz w:val="28"/>
          <w:szCs w:val="28"/>
          <w:lang w:val="en-US"/>
        </w:rPr>
        <w:t>How do you think, which programmes are the most popular in Ukrain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the given table please try to make up your own table of the common programmes in Ukrai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hecking up the pupils ratings, introduction of new table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Programm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Britai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Ukrain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rama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12.9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ntertainment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5.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21.01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s and Educa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5.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eneral information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ews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3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1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lms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0.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1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hildren’s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port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6.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ther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7%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Speaking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gapes using the words given  in the box. ex.4, p.5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SUMMARY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Homework: According to the ex.5,p.55 write a paragraph about the role of mass media in our life.</w:t>
      </w:r>
    </w:p>
    <w:p>
      <w:pPr>
        <w:pStyle w:val="Normal"/>
        <w:rPr/>
      </w:pPr>
      <w:r>
        <w:rPr>
          <w:sz w:val="28"/>
          <w:szCs w:val="28"/>
          <w:lang w:val="en-US"/>
        </w:rPr>
        <w:t>2.Summing-up: What new information did you find out today? What task did you like most? Did you enjoy working at the les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marks for the lesson are…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42:00Z</dcterms:created>
  <dc:creator>denissimo555</dc:creator>
  <dc:description/>
  <cp:keywords/>
  <dc:language>en-US</dc:language>
  <cp:lastModifiedBy>Customer</cp:lastModifiedBy>
  <cp:lastPrinted>2009-10-18T23:30:00Z</cp:lastPrinted>
  <dcterms:modified xsi:type="dcterms:W3CDTF">2009-11-30T17:16:00Z</dcterms:modified>
  <cp:revision>8</cp:revision>
  <dc:subject/>
  <dc:title>Lesson 3</dc:title>
</cp:coreProperties>
</file>