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лгебра у 9 кл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. Системи нерівностей з двома змінними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МЕТА: формування знань учнів про системи нерівностей з двома змінними, про роз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ок системи. Вивести алгоритм розв’язування системи нерівностей з двома змінними і вміти застосовувати його до роз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ування вправ. Розвивати логічне мислення , виховувати любов до предмету.</w:t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sz w:val="28"/>
          <w:szCs w:val="28"/>
        </w:rPr>
        <w:t>ОБЛАДНАННЯ: комп’ютер,  диск із презентаціями, кольорова крейда, креслярські інструмен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УРОКУ: урок засвоєння нових зн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УРОКУ:  подорож за «зірк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БІГ У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eastAsia="uk-UA"/>
        </w:rPr>
        <w:t xml:space="preserve"> </w:t>
      </w:r>
      <w:r>
        <w:rPr>
          <w:sz w:val="28"/>
          <w:szCs w:val="28"/>
        </w:rPr>
        <w:t>Усе впорядковується відповідно до чисел 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іфагор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я класу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ІІ. Перевірка домашньої роботи.</w:t>
      </w:r>
      <w:r>
        <w:rPr>
          <w:sz w:val="28"/>
          <w:szCs w:val="28"/>
        </w:rPr>
        <w:t xml:space="preserve"> (Слайд №1-11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ІІІ. Актуалізація опорних зна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лас ділиться на три команди, які вирушають у подорож до «зірок». Кожна команда отримує питання на яке дає повну, розгорнуту відповідь. Кількість балів, які вона набрала за відповідь будуть  вирішувати якою буде швидкість руху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є розв’язком нерівності з двома змінними? </w:t>
      </w:r>
    </w:p>
    <w:p>
      <w:pPr>
        <w:pStyle w:val="Style15"/>
        <w:spacing w:lineRule="auto" w:line="360"/>
        <w:ind w:left="765" w:hanging="0"/>
        <w:jc w:val="both"/>
        <w:rPr/>
      </w:pPr>
      <w:r>
        <w:rPr>
          <w:sz w:val="28"/>
          <w:szCs w:val="28"/>
        </w:rPr>
        <w:t>(Пара значень змінних, яка перетворює  нерівність з двома змінними на правильну числову нерівність. Приклад.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називають графіком нерівності з двома змінними? </w:t>
      </w:r>
    </w:p>
    <w:p>
      <w:pPr>
        <w:pStyle w:val="Style15"/>
        <w:spacing w:lineRule="auto" w:line="360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Графіком нерівності з двома змінними називають геометричну фігуру, яка складається з усіх тих і тільки тих точок координатної площини, координати яких є   розв’язками даної нерівності. Приклад.)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 розв’язати нерівність з двома змінними? </w:t>
      </w:r>
    </w:p>
    <w:p>
      <w:pPr>
        <w:pStyle w:val="Style15"/>
        <w:spacing w:lineRule="auto" w:line="360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(Щоб розв’язати нерівність з двома змінними потрібно побудувати графік рівняння з двома змінними, який розіб’є площину на частини, одна з яких буде графіком нерівності. Приклад.).</w:t>
      </w:r>
    </w:p>
    <w:p>
      <w:pPr>
        <w:pStyle w:val="Style15"/>
        <w:spacing w:lineRule="auto" w:line="360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Сьогодні на уроці ми навчимося розв’язувати системи нерівностей з двома змінними. Виведемо алгоритм їх розв’язуванн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Вивчення нового матеріалу</w:t>
      </w:r>
    </w:p>
    <w:p>
      <w:pPr>
        <w:pStyle w:val="Style15"/>
        <w:spacing w:lineRule="auto" w:line="360"/>
        <w:ind w:left="765" w:hanging="0"/>
        <w:jc w:val="both"/>
        <w:rPr/>
      </w:pPr>
      <w:r>
        <w:rPr>
          <w:sz w:val="28"/>
          <w:szCs w:val="28"/>
        </w:rPr>
        <w:tab/>
      </w:r>
      <w:r>
        <w:rPr>
          <w:b/>
          <w:i/>
          <w:caps/>
          <w:sz w:val="28"/>
          <w:szCs w:val="28"/>
        </w:rPr>
        <w:t>Зупинка 1</w:t>
      </w:r>
      <w:r>
        <w:rPr>
          <w:b/>
          <w:i/>
          <w:sz w:val="28"/>
          <w:szCs w:val="28"/>
        </w:rPr>
        <w:t>. Систем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є системою нерівностей з двома змінними?</w:t>
      </w:r>
      <w:r>
        <w:rPr/>
        <w:t xml:space="preserve"> (</w:t>
      </w:r>
      <w:r>
        <w:rPr>
          <w:sz w:val="28"/>
          <w:szCs w:val="28"/>
        </w:rPr>
        <w:t>Два рівняння з двома змінними об’єднані фігурною дужкою. Приклад.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є розв’язком системи нерівностей з двома змінними?</w:t>
      </w:r>
    </w:p>
    <w:p>
      <w:pPr>
        <w:pStyle w:val="Style15"/>
        <w:spacing w:lineRule="auto" w:line="360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Множина пар чисел (х;у) яка є розв’язком  кожної нерівності, що входить до системи)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Як знайти розв’язок системи нерівностей з двома змінними?</w:t>
      </w:r>
    </w:p>
    <w:p>
      <w:pPr>
        <w:pStyle w:val="Style15"/>
        <w:spacing w:lineRule="auto" w:line="360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трібно побудувати в одній системі координат розв’язання кожної нерівності, що входить до системи і перетин розв’язків буде розв’язком системи нерівностей).</w:t>
      </w:r>
    </w:p>
    <w:p>
      <w:pPr>
        <w:pStyle w:val="Style15"/>
        <w:spacing w:lineRule="auto" w:line="360"/>
        <w:ind w:left="765" w:hanging="0"/>
        <w:jc w:val="both"/>
        <w:rPr/>
      </w:pPr>
      <w:r>
        <w:rPr>
          <w:b/>
          <w:i/>
          <w:caps/>
          <w:sz w:val="28"/>
          <w:szCs w:val="28"/>
        </w:rPr>
        <w:t xml:space="preserve">Зупинка2 </w:t>
      </w:r>
      <w:r>
        <w:rPr>
          <w:b/>
          <w:i/>
          <w:sz w:val="28"/>
          <w:szCs w:val="28"/>
        </w:rPr>
        <w:t xml:space="preserve">. Алгоритм </w:t>
      </w:r>
    </w:p>
    <w:p>
      <w:pPr>
        <w:pStyle w:val="Style15"/>
        <w:spacing w:lineRule="auto" w:line="360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(Кожна команда створює свій алгоритм і потім його захищає, або уважно прослухавши своїх товаришів оцінює відповідь і якщо буде потрібно то доповнює її.)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творити першу і другу нерівності системи на рівняння з двома змінними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удувати графіки цих рівняння з двома змінними, якщо знак нерівностей строгий, то графіки будуть  побудовані штриховою лінією, а якщо нестрогий то суцільною лінією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іки рівняння розбивають площину на частини, що б визначити яку частину площини зафарбувати треба застосувати «метод областей» до кожної частини, що утворилась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Зупинка 3 </w:t>
      </w:r>
      <w:r>
        <w:rPr>
          <w:b/>
          <w:i/>
          <w:sz w:val="28"/>
          <w:szCs w:val="28"/>
        </w:rPr>
        <w:t>. Розв’язування впра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лайд 12</w:t>
      </w:r>
      <w:r>
        <w:rPr>
          <w:sz w:val="28"/>
          <w:szCs w:val="28"/>
        </w:rPr>
        <w:t>. Поясніть яка частина площини відповідає нерів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айд 13 і 14. </w:t>
      </w:r>
      <w:r>
        <w:rPr>
          <w:sz w:val="28"/>
          <w:szCs w:val="28"/>
        </w:rPr>
        <w:t>Зобразіть на координатній площині множину точок, координати яких  задовольняють систему нерів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айд 15. </w:t>
      </w:r>
      <w:r>
        <w:rPr>
          <w:sz w:val="28"/>
          <w:szCs w:val="28"/>
        </w:rPr>
        <w:t>Задайте системою нерівностей множину точок зображених на рисунку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caps/>
          <w:sz w:val="28"/>
          <w:szCs w:val="28"/>
        </w:rPr>
        <w:t>Зупинка</w:t>
      </w:r>
      <w:r>
        <w:rPr>
          <w:i/>
          <w:caps/>
        </w:rPr>
        <w:t xml:space="preserve"> </w:t>
      </w:r>
      <w:r>
        <w:rPr>
          <w:b/>
          <w:i/>
          <w:caps/>
          <w:sz w:val="28"/>
          <w:szCs w:val="28"/>
        </w:rPr>
        <w:t xml:space="preserve">4 </w:t>
      </w:r>
      <w:r>
        <w:rPr>
          <w:b/>
          <w:i/>
          <w:sz w:val="28"/>
          <w:szCs w:val="28"/>
        </w:rPr>
        <w:t>. Закріплення вивченого матеріа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чний диктант (Слайд №16-1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ірка математичного диктанту з підрахуванням балів, які були зароблені на всіх зупинках і визначенням кількості «зірок» (Слайд №18-19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ідбиття підсумків. Рефлексія навчальної діяльності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чні заповнюють таблицю-підсумок, зошити здають на перевірку. Пропонується продовжити реченн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авчився на уроці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дізнався про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ще більше зацікавивс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е приємно здивувало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уроці (або на якомусь етапі) нам вдалос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уроці (або етапі) нам не зовсім вдалося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бажаю і далі досліджувати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едня оцінка відповідей учнів  класу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я оцінка на уроці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ставляючи оцінки, вчитель обов’язково враховує думку кожного учня (самооцінку, взаємооцінку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голошення домашнього завд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ацювати п.20 Системи нерівностей з двома змінними (за підручником). Виконати вправи: рівень А- №20.2; №20.5;№20.7; рівень Б-№20.9;№20.11;№20.13; рівень В-№20.15;№20.17;№20.1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зви слайдів презент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1 Назва теми урок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2 Завдання №1 з домашньої робо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3 Завдання №2 з домашньої робо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4 Завдання №3: заштрихувати на площині множину точок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5 Розв’язок  нерівності а), б), в), г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6 Розв’язок  нерівності д), е), ж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7 Розв’язок  нерівності з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8 Завдання №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9 Завдання №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10 Завдання №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11 Завдання №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12 Системи нерівностей з двома змінни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13 Зобразіть на площині розв’язок  системи нерівності а), б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14 Зобразіть на площині розв’язок  системи нерівностей в), г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15 Задайте системою множину точок зображену на площині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16 Математичний диктант №1,№2, №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17 Математичний диктант продовження №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18 Відповіді до математичного диктанту №1,№2, №3 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 №19 Відповіді до математичного диктанту №3 б); №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ВИКОРИСТАНИХ ДЖЕРЕ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ебра: Підручниу для 9 кл. з поглибленим вивченням математики.-Харків «Гімназія».2009. – 3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Солодченко Л. Розвиток життєвих компетентностей на уроках математики – Тернопіль-Харків, 2011. – 14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Апостолова Г. Хитромудрий модуль – К., 2004. – 2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Карпінська І. Нестандартні уроки з математики. Тернопіль. 2001. – 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Завдання для усної роботи, математичні диктанти та тести. Алгебра. 8-9клас – Харків., 2008. –  254 с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30:00Z</dcterms:created>
  <dc:creator>Катя</dc:creator>
  <dc:description/>
  <cp:keywords/>
  <dc:language>en-US</dc:language>
  <cp:lastModifiedBy>Admin</cp:lastModifiedBy>
  <dcterms:modified xsi:type="dcterms:W3CDTF">2012-02-21T13:17:00Z</dcterms:modified>
  <cp:revision>4</cp:revision>
  <dc:subject/>
  <dc:title/>
</cp:coreProperties>
</file>